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6</w:t>
      </w:r>
    </w:p>
    <w:p>
      <w:pPr>
        <w:pStyle w:val="Normal"/>
        <w:rPr/>
      </w:pPr>
      <w:r>
        <w:rPr/>
      </w:r>
    </w:p>
    <w:p>
      <w:pPr>
        <w:pStyle w:val="Normal"/>
        <w:tabs>
          <w:tab w:val="clear" w:pos="709"/>
          <w:tab w:val="left" w:pos="1560" w:leader="none"/>
        </w:tabs>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Pala gommata snodata - Peso operativo circa 6,0 t</w:t>
            </w:r>
          </w:p>
        </w:tc>
        <w:tc>
          <w:tcPr>
            <w:tcW w:w="2665" w:type="dxa"/>
            <w:tcBorders/>
            <w:vAlign w:val="center"/>
          </w:tcPr>
          <w:p>
            <w:pPr>
              <w:pStyle w:val="NuovoAVoce"/>
              <w:snapToGrid w:val="false"/>
              <w:rPr>
                <w:b w:val="false"/>
                <w:b w:val="false"/>
                <w:sz w:val="20"/>
              </w:rPr>
            </w:pPr>
            <w:r>
              <w:rPr>
                <w:b w:val="false"/>
                <w:sz w:val="20"/>
              </w:rPr>
            </w:r>
          </w:p>
        </w:tc>
        <w:tc>
          <w:tcPr>
            <w:tcW w:w="6521" w:type="dxa"/>
            <w:tcBorders/>
            <w:vAlign w:val="center"/>
          </w:tcPr>
          <w:p>
            <w:pPr>
              <w:pStyle w:val="NuovoAVoce"/>
              <w:rPr/>
            </w:pPr>
            <w:r>
              <w:rPr>
                <w:lang w:val="de-DE"/>
              </w:rPr>
              <w:t>Radlader Knicklenkung - Einsatzgewicht zk. 6,0 T</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MarcaModello"/>
              <w:jc w:val="right"/>
              <w:rPr/>
            </w:pPr>
            <w:r>
              <w:rPr/>
              <w:t>Indicare marca prodotto offerto</w:t>
            </w:r>
          </w:p>
        </w:tc>
        <w:tc>
          <w:tcPr>
            <w:tcW w:w="2665" w:type="dxa"/>
            <w:tcBorders>
              <w:top w:val="dotted" w:sz="4" w:space="0" w:color="000000"/>
              <w:left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1"/>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MarcaModello"/>
              <w:jc w:val="right"/>
              <w:rPr/>
            </w:pPr>
            <w:r>
              <w:rPr/>
              <w:t>Indicare modello e versione prodotto offerto</w:t>
            </w:r>
          </w:p>
        </w:tc>
        <w:tc>
          <w:tcPr>
            <w:tcW w:w="2665" w:type="dxa"/>
            <w:tcBorders>
              <w:left w:val="dotted" w:sz="4" w:space="0" w:color="000000"/>
              <w:bottom w:val="dotted" w:sz="4" w:space="0" w:color="000000"/>
              <w:right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left w:val="dotted" w:sz="4" w:space="0" w:color="000000"/>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etta al volano secondo ISO 9249 - SAE J1349 almeno 50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ttoleistung an der Schwungscheibe nach ISO 9249 - SAE J1349 mindestens 5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ormativa emissioni almeno EU Stage IIIB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bgasemissionsnorm mindestens EU Stage IIIB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elettrico 12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lektrische Anlage 12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atteria per impieghi gravosi, esente da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1 Batterie für harte Einsätze, 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iamento a fred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thilfe mittels Ansaug-Kollektorheiz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quido antigelo fino a -3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stschutzmittel, wirksam bis - 3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idrostatica a 4 ruote motr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statischer 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esercizio intervallo almeno 0-5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Arbeit Fahrgeschwindigkeit</w:t>
            </w:r>
            <w:r>
              <w:rPr/>
              <w:t xml:space="preserve"> Stufe mindestens 0-5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lazione standard intervallo almeno 0-2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Standard Fahrgeschwindigkeit</w:t>
            </w:r>
            <w:r>
              <w:rPr/>
              <w:t xml:space="preserve"> Stufe mindestens 0-2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lta velocità (High Speed) almeno 3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Cn;Arial" w:ascii="HelveticaNeueLTStd-Cn;Arial" w:hAnsi="HelveticaNeueLTStd-Cn;Arial"/>
                <w:lang w:eastAsia="de-DE"/>
              </w:rPr>
              <w:t xml:space="preserve">Höhe Fahrgeschwindigkeitsystem </w:t>
            </w:r>
            <w:r>
              <w:rPr/>
              <w:t>(High Speed) mindestens 30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rFonts w:cs="HelveticaNeueLTStd-BdCn;Arial" w:ascii="HelveticaNeueLTStd-BdCn;Arial" w:hAnsi="HelveticaNeueLTStd-BdCn;Arial"/>
                <w:lang w:eastAsia="de-DE"/>
              </w:rPr>
              <w:t>Velocità super ridotta (</w:t>
            </w:r>
            <w:r>
              <w:rPr>
                <w:rFonts w:cs="HelveticaNeueLTStd-Cn;Arial" w:ascii="HelveticaNeueLTStd-Cn;Arial" w:hAnsi="HelveticaNeueLTStd-Cn;Arial"/>
                <w:lang w:eastAsia="de-DE"/>
              </w:rPr>
              <w:t>1-5 km/h): Imposta e regola separatamente la velocità di traslazione ed il numero di giri del motore (per operazioni a mani libere di fresatura dell’asfalto, sgombero della neve, spa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rFonts w:cs="HelveticaNeueLTStd-BdCn;Arial" w:ascii="HelveticaNeueLTStd-BdCn;Arial" w:hAnsi="HelveticaNeueLTStd-BdCn;Arial"/>
                <w:lang w:eastAsia="de-DE"/>
              </w:rPr>
              <w:t xml:space="preserve">Kriechgang (1-5 km/h): </w:t>
            </w:r>
            <w:r>
              <w:rPr>
                <w:rFonts w:cs="HelveticaNeueLTStd-Cn;Arial" w:ascii="HelveticaNeueLTStd-Cn;Arial" w:hAnsi="HelveticaNeueLTStd-Cn;Arial"/>
                <w:lang w:eastAsia="de-DE"/>
              </w:rPr>
              <w:t>Separates Regeln der Fahrgeschwindigkeit und der Motordrehzahl über zwei Potentiometer (für den Betrieb von Kehrgereten, Schnee- und AsphaltFräsen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i sicurezza che impedisce l’avviamento del motore con marcia 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vorrichtung gegen das Anlassen des Motores mit eingesetztem Ga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ss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fferenziali dotati di dispositivo antislitt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fferential mit Rutschsicherung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anteriore rigi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rre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ale posteriore oscillante almeno ± 1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Oszillierende Hinterachse mindestens ± 1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mpianto sterz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sterzo completamente idraulico servocoman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Lenkungsanlage mit Serv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erzo a perno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nicklenkung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re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i a disco in bagno d’olio nei mozzi o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Ölbad-Scheibenbremsen an den Endantrieben oder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 carter chiuso (o protetto in caso di freni a disco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In geschlossenem Gehäuse (oder geschützt im Falle von hydraulischen Brem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enti da reg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tungsfrei</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che garantisce la frenata anche in caso di spegnimento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zur Gewährleistung der Bremsfunktion auch bei Abschalten des 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di parcheggio a disco / a tamburo su albero trasmi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eststell-Scheibenbremse / Trommelbremse an Kardan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aulic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idraulica a portata variabile con regolazione “Load Sensing”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ell-Hydraulikpumpe mit “Load Sensing” R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massima standard almeno 75 l/min</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Fluss Standard mindestens 75 l/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sione massima d’esercizio almeno 22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n Betriebsdruck mindestens 220 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antibecchegg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ststabilisator für die Reduzierung der Nickschwing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aggio ol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Ölfi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do di lavoro - sistema a braccio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rbeittsweise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va comando multifunzione (joystick) per movimentazione braccio con comando di marcia (avanti-dietro) integr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ultifunktionsschaltung (joystick) für Armbewegung mit integrierter Fahrtrichtu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nforme alle norme 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en EU -Normen entspreche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ruttura ROPS &amp; FOP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OPS &amp; FOPS-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 sospensione pneumatica e schienale reclin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Sitz mit Rückenver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ture di sicurezza con arrotol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gurte mit Gurtstraf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ung mit Auftau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scaldamento con sbrinatore per vetro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4_3924925391"/>
                  <w:enabled/>
                  <w:ddList>
                    <w:result w:val="0"/>
                    <w:listEntry w:val="no - nein"/>
                    <w:listEntry w:val="si - ja"/>
                  </w:ddList>
                </w:ffData>
              </w:fldChar>
            </w:r>
            <w:r>
              <w:rPr/>
              <w:instrText xml:space="preserve"> FORMDROPDOWN </w:instrText>
            </w:r>
            <w:r>
              <w:rPr/>
              <w:fldChar w:fldCharType="separate"/>
            </w:r>
            <w:bookmarkStart w:id="0" w:name="__Fieldmark__4_3924925391"/>
            <w:bookmarkStart w:id="1" w:name="__Fieldmark__4_3924925391"/>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cheibenheizung und Heckscheibenlüf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Climatizzator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ta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zeige für Batt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tato carica dell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ladezust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ppendiabi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eiderha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in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nbeleu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ortaoggetti e portadocum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okumenten und Sachenab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rgilavavetro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eiben Wisch- und Waschanlage vorne und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Specchi retrovisori esterni riscalda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924925391"/>
                  <w:enabled/>
                  <w:ddList>
                    <w:result w:val="0"/>
                    <w:listEntry w:val="no - nein"/>
                    <w:listEntry w:val="si - ja"/>
                  </w:ddList>
                </w:ffData>
              </w:fldChar>
            </w:r>
            <w:r>
              <w:rPr/>
              <w:instrText xml:space="preserve"> FORMDROPDOWN </w:instrText>
            </w:r>
            <w:r>
              <w:rPr/>
              <w:fldChar w:fldCharType="separate"/>
            </w:r>
            <w:bookmarkStart w:id="2" w:name="__Fieldmark__5_3924925391"/>
            <w:bookmarkStart w:id="3" w:name="__Fieldmark__5_3924925391"/>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Beheiz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videocamera posteriore e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usrüstung mit rückseitig angebrachter Filmkamera und Monitor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bassa pressione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Unterdruck des Motor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surriscaldamento oli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Motors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ia surriscaldamento olio idraulico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924925391"/>
                  <w:enabled/>
                  <w:ddList>
                    <w:result w:val="0"/>
                    <w:listEntry w:val="no - nein"/>
                    <w:listEntry w:val="si - ja"/>
                  </w:ddList>
                </w:ffData>
              </w:fldChar>
            </w:r>
            <w:r>
              <w:rPr/>
              <w:instrText xml:space="preserve"> FORMDROPDOWN </w:instrText>
            </w:r>
            <w:r>
              <w:rPr/>
              <w:fldChar w:fldCharType="separate"/>
            </w:r>
            <w:bookmarkStart w:id="4" w:name="__Fieldmark__6_3924925391"/>
            <w:bookmarkStart w:id="5" w:name="__Fieldmark__6_3924925391"/>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Überhitzung des Hydraulikö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ia abbassamento pressione circuit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trolleuchte für Druckabfall im Bremssyste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nematismo a Z</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 Kinemati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luc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leuchtungsanlage für den Straß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an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di lavoro posteriori su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Arbeitsscheinwerfer auf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i di misura adeguata, minimo categoria L2, tipo MICHELIN o BRIDGESTONE con profilo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nstenforderung MICHELIN oder BRIDGESTONE Bereifung der Klasse L2 mit Strass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fanghi anteriori e posteriori in materiale plastico resistente agli ur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dere und hintere Schmutzfänger aus starker Kunststof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i in lamiera del gruppo cambio se esposto (inferiore + later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lech Seite- und Unterboten-Abdeckung am Getriebe, wenn ausgestel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ofan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sperrbare Gerätedeck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esterna con serr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xterne- Werkzeugkiste mit Schlos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utensili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set für die Instandh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ingrassaggio automatico central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lang w:val="it-IT"/>
              </w:rPr>
              <w:t>Zentralisiertes automatisches Einfett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serbatoio carburante almeno 7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üllmenge des Kraftstofftanks mindestens 7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ancio di servizio per ricovero o disimpegno pa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gelassener Zughaken für das Abschleppen oder Verstellen des Radlad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iangolo di soccorso a norma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cherheitsdreieck nach EWG-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Omologazione per circolazione su strada senza s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lassung zum Straßenverkehr ohne Begleit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schilderung und Ausrüstung gemäß Straßenkodex</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ttamento supplementare antiruggine del telai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924925391"/>
                  <w:enabled/>
                  <w:ddList>
                    <w:result w:val="0"/>
                    <w:listEntry w:val="no - nein"/>
                    <w:listEntry w:val="si - ja"/>
                  </w:ddList>
                </w:ffData>
              </w:fldChar>
            </w:r>
            <w:r>
              <w:rPr/>
              <w:instrText xml:space="preserve"> FORMDROPDOWN </w:instrText>
            </w:r>
            <w:r>
              <w:rPr/>
              <w:fldChar w:fldCharType="separate"/>
            </w:r>
            <w:bookmarkStart w:id="6" w:name="__Fieldmark__7_3924925391"/>
            <w:bookmarkStart w:id="7" w:name="__Fieldmark__7_3924925391"/>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lang w:val="it-IT"/>
              </w:rPr>
            </w:pPr>
            <w:r>
              <w:rPr/>
              <w:t>Zusätzliche Rostschutzbehandlung des Rahmen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ttrezzatura di lavor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rbeitsausrü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acco rapido idraulico universale - omologato dal costruttore - per scambio benna con altre attrezz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Universal Hydraulischer, vom Hersteller homologierter Schnellwechsler zum Austausch der Schaufel mit anderen Ger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1 benna ad alto ribaltamento con salvatagliente imbullonabile (asportabile) in acciaio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N° 1 Schaufel mit hohen Kippdrehpunkt mit angeschraubten Zehne aus abnutzfest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Kit denti benna installabili in un secondo mo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ahnsatz aufmontierbereit in einem spätern Moment bei Bedarf</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pacità della benna con denti e segmenti imbullonati a raso almeno mc 1,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ufelinhalt gestrichen mit Zähnen und verschraubten Segmenten mindestens 1,00 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otezione in lamiera conforme alle norme vigenti per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r Schaufelschutz für Strassen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che di sollevamento con attacco rapido, omologate e riportate nel certificato di conformità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mologierte Hubgabeln mit Schnellanschluß eingetragen in der Konformitätserklär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forche sono fornite direttamente dal costruttore della pala ed il loro uso è previsto dal manuale dell’oper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Die Gabelzinken werden direkt vom Radladerhersteller geliefert und dessen Gebrauch ist im Benutzer-Handbuch vorgesehen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esi e misur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wichte und Abmessungen</w:t>
            </w:r>
          </w:p>
        </w:tc>
      </w:tr>
      <w:tr>
        <w:trPr>
          <w:trHeight w:val="483"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cabina mm 2.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aximale Kabinenhöhe 2.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eso operativo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gewich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ce libera da terra almeno mm 3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Freiheit mindestens 3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tezza massima al perno benna almeno mm 3.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Überladehöhe Schaufeldrehpunkt mindestens 3.3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orza di strappo al dente almeno Kg 5.3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ßkraft: mindestens 5.3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ametro di volta esterno con benna in posizione di trasporto max. m 9,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ndekreisdurchmesser außen mit Greifer in Transportposition max. 9,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rico statico di ribaltamento telaio in linea almeno Kg 4.2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tische Kippladung mit geradem Rahmen mindestens 4.200 Kg</w:t>
            </w:r>
          </w:p>
        </w:tc>
      </w:tr>
      <w:tr>
        <w:trPr>
          <w:trHeight w:val="50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braccio a massima altezza (distanza tra pneumatico e perno benna) almeno mm 4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ichweite i</w:t>
            </w:r>
            <w:r>
              <w:rPr>
                <w:shd w:fill="FFFFFF" w:val="clear"/>
              </w:rPr>
              <w:t>n Schutthöhe (Abstand zwischen Reifen und Bolzen der Schaufel)</w:t>
            </w:r>
            <w:r>
              <w:rPr/>
              <w:t xml:space="preserve"> mindestens mm 40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umorosità e vibr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ärmemission und Vibr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ressione acustica postazione operatore Lp(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alldruck angeben im Fahrerhaus Lp(A) </w:t>
            </w:r>
            <w:r>
              <w:rPr>
                <w:shd w:fill="FFFFFF" w:val="clear"/>
              </w:rPr>
              <w:t>(</w:t>
            </w:r>
            <w:r>
              <w:rPr>
                <w:rStyle w:val="Shorttext"/>
              </w:rPr>
              <w:t>Daten aus dem Datenblatt des Herstellers</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potenza sonora Lw(A)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lleistung angeben Lw(A) (</w:t>
            </w:r>
            <w:r>
              <w:rPr>
                <w:rStyle w:val="Shorttext"/>
              </w:rPr>
              <w:t>Daten aus dem Datenblatt des Herstell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ibrazioni trasmesse al corpo intero WBV (dati da scheda tecnica del produtt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nzkörpervibrationen angeben WBV (</w:t>
            </w:r>
            <w:r>
              <w:rPr>
                <w:rStyle w:val="Shorttext"/>
              </w:rPr>
              <w:t>Daten aus dem Datenblatt des Herstell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o d’avvertiment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im Rückgangbe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p>
            <w:pPr>
              <w:pStyle w:val="APrescrizioniIT"/>
              <w:numPr>
                <w:ilvl w:val="0"/>
                <w:numId w:val="0"/>
              </w:numPr>
              <w:ind w:left="340" w:hanging="0"/>
              <w:rPr/>
            </w:pPr>
            <w:r>
              <w:rPr/>
              <w:t>Pala</w:t>
            </w:r>
          </w:p>
          <w:p>
            <w:pPr>
              <w:pStyle w:val="APrescrizioniIT"/>
              <w:numPr>
                <w:ilvl w:val="0"/>
                <w:numId w:val="0"/>
              </w:numPr>
              <w:ind w:left="340" w:hanging="0"/>
              <w:rPr/>
            </w:pPr>
            <w:r>
              <w:rPr/>
              <w:t>Benne</w:t>
            </w:r>
          </w:p>
          <w:p>
            <w:pPr>
              <w:pStyle w:val="APrescrizioniIT"/>
              <w:numPr>
                <w:ilvl w:val="0"/>
                <w:numId w:val="0"/>
              </w:numPr>
              <w:ind w:left="340" w:hanging="0"/>
              <w:rPr/>
            </w:pPr>
            <w:r>
              <w:rPr/>
              <w:t>Forch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p>
            <w:pPr>
              <w:pStyle w:val="APrescrizioniIT"/>
              <w:numPr>
                <w:ilvl w:val="0"/>
                <w:numId w:val="0"/>
              </w:numPr>
              <w:ind w:left="345" w:hanging="0"/>
              <w:rPr/>
            </w:pPr>
            <w:r>
              <w:rPr>
                <w:lang w:val="de-DE"/>
              </w:rPr>
              <w:t>Radlader</w:t>
            </w:r>
            <w:r>
              <w:rPr/>
              <w:t xml:space="preserve"> </w:t>
            </w:r>
          </w:p>
          <w:p>
            <w:pPr>
              <w:pStyle w:val="APrescrizioniIT"/>
              <w:numPr>
                <w:ilvl w:val="0"/>
                <w:numId w:val="0"/>
              </w:numPr>
              <w:ind w:left="340" w:hanging="0"/>
              <w:rPr/>
            </w:pPr>
            <w:r>
              <w:rPr/>
              <w:t>Schaufeln</w:t>
            </w:r>
          </w:p>
          <w:p>
            <w:pPr>
              <w:pStyle w:val="APrescrizioniDE"/>
              <w:numPr>
                <w:ilvl w:val="0"/>
                <w:numId w:val="0"/>
              </w:numPr>
              <w:ind w:left="340" w:hanging="0"/>
              <w:rPr/>
            </w:pPr>
            <w:r>
              <w:rPr/>
              <w:t>Hubg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ivello di rumorosità riportato sul certificato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Lärmwerte sind in der Konformitätserklärung einge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r>
              <w:rPr>
                <w:szCs w:val="18"/>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sz w:val="18"/>
                <w:szCs w:val="18"/>
              </w:rPr>
            </w:pPr>
            <w:r>
              <w:rPr>
                <w:b/>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szCs w:val="18"/>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modifica della classe del macchinario in funzione delle varie attrezzature montate (benna, forca, gancio sollevamento,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Änderung der Maschinenklasse entsprechend den verschiedenen zusammengebauten Ausrüstungen (Eimer, Gabel, Hebehake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controlli del pre-utili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lang w:val="it-IT"/>
              </w:rPr>
            </w:pPr>
            <w:r>
              <w:rPr>
                <w:rStyle w:val="Tlidtranslation"/>
                <w:highlight w:val="green"/>
              </w:rPr>
              <w:t>Vorgebrauchskont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highlight w:val="green"/>
              </w:rPr>
            </w:pPr>
            <w:r>
              <w:rPr>
                <w:highlight w:val="green"/>
              </w:rPr>
              <w:t>rischio di capovolgimento e stabilità statica e dinamica, contatti non intenzionali con organi in movimento, rischi dovuti alla mobilità,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highlight w:val="green"/>
              </w:rPr>
            </w:pPr>
            <w:r>
              <w:rPr>
                <w:rStyle w:val="Tlidtranslation"/>
                <w:highlight w:val="green"/>
              </w:rPr>
              <w:t>Kippgefahr und statische und dynamische Stabilität, unbeabsichtigte Kontakte mit beweglichen Teilen, Risiken durch Mobilität us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szCs w:val="18"/>
              </w:rPr>
            </w:pPr>
            <w:r>
              <w:rPr>
                <w:szCs w:val="18"/>
              </w:rPr>
              <w:t xml:space="preserve">Durata: </w:t>
            </w:r>
            <w:r>
              <w:rPr/>
              <w:t xml:space="preserve">minimo </w:t>
            </w:r>
            <w:r>
              <w:rPr>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szCs w:val="18"/>
              </w:rPr>
            </w:pPr>
            <w:r>
              <w:rPr/>
              <w:t xml:space="preserve">Dauer: mindestens </w:t>
            </w:r>
            <w:r>
              <w:rPr>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szCs w:val="18"/>
              </w:rPr>
              <w:t xml:space="preserve">Durata: </w:t>
            </w:r>
            <w:r>
              <w:rPr/>
              <w:t xml:space="preserve">minimo </w:t>
            </w:r>
            <w:r>
              <w:rPr>
                <w:effect w:val="blinkBackground"/>
              </w:rPr>
              <w:t>4</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w:t>
            </w:r>
            <w:r>
              <w:rPr>
                <w:effect w:val="blinkBackground"/>
              </w:rPr>
              <w:t>4</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HelveticaNeueLTStd-Cn">
    <w:altName w:val="Arial"/>
    <w:charset w:val="00"/>
    <w:family w:val="swiss"/>
    <w:pitch w:val="default"/>
  </w:font>
  <w:font w:name="HelveticaNeueLTStd-BdCn">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97"/>
        </w:tabs>
        <w:ind w:left="397"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7z0">
    <w:name w:val="WW8NumSt27z0"/>
    <w:qFormat/>
    <w:rPr/>
  </w:style>
  <w:style w:type="character" w:styleId="Carpredefinitoparagrafo">
    <w:name w:val="Car. predefinito paragrafo"/>
    <w:qFormat/>
    <w:rPr/>
  </w:style>
  <w:style w:type="character" w:styleId="Shorttext">
    <w:name w:val="short_text"/>
    <w:qFormat/>
    <w:rPr/>
  </w:style>
  <w:style w:type="character" w:styleId="PageNumber">
    <w:name w:val="Page Number"/>
    <w:basedOn w:val="Carpredefinitoparagrafo"/>
    <w:rPr/>
  </w:style>
  <w:style w:type="character" w:styleId="Tlidtranslation">
    <w:name w:val="tlid-transl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3:15:00Z</dcterms:created>
  <dc:creator>Claudio Trainotti</dc:creator>
  <dc:description/>
  <cp:keywords/>
  <dc:language>en-US</dc:language>
  <cp:lastModifiedBy>Lenisa, Alberto</cp:lastModifiedBy>
  <cp:lastPrinted>2018-08-10T12:01:00Z</cp:lastPrinted>
  <dcterms:modified xsi:type="dcterms:W3CDTF">2018-08-22T16:34:00Z</dcterms:modified>
  <cp:revision>3</cp:revision>
  <dc:subject/>
  <dc:title>Lotto 0 - Base descrizione lotti</dc:title>
</cp:coreProperties>
</file>